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cs="Times New Roman" w:ascii="Times New Roman" w:hAnsi="Times New Roman"/>
          <w:bCs/>
          <w:sz w:val="28"/>
          <w:szCs w:val="28"/>
        </w:rPr>
        <w:t>Присвоение, изменение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и аннулирование адре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  <w:b/>
          <w:bCs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b/>
          <w:bCs/>
        </w:rPr>
        <w:t>решения об отказе в присвоении объекту адресации адреса ил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  <w:b/>
          <w:bCs/>
        </w:rPr>
        <w:t>аннулировании его адрес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Ф.И.О., адрес заявителя (представителя) заявителя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(регистрационный номер заявления о присвоен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cs="Courier New" w:ascii="Courier New" w:hAnsi="Courier New"/>
        </w:rPr>
        <w:t>объекту адресации адреса или аннулировании е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адрес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cs="Courier New" w:ascii="Courier New" w:hAnsi="Courier New"/>
        </w:rPr>
        <w:t>Решение об отказ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рисвоении объекту адресации адреса или аннулировании его адрес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т ___________     N 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наименование органа местного самоуправления, органа государственно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ласти субъекта Российской Федерации - города федерального значения ил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органа местного самоуправления внутригородского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зования города федерального значения, уполномоченного законом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субъекта Российской Федерации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ет, что 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Ф.И.О. заявителя в дательном падеже, наименование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 и дата выдачи документа, подтверждающего личность, почтовый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дрес - для физического лица; полное наименование, ИНН, КПП (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российского юридического лица), страна, дата и номер регистрации (для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ностранного юридического лица), почтовый адрес - для юридического лиц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на основании </w:t>
      </w:r>
      <w:hyperlink r:id="rId2">
        <w:r>
          <w:rPr>
            <w:rStyle w:val="InternetLink"/>
            <w:rFonts w:cs="Courier New" w:ascii="Courier New" w:hAnsi="Courier New"/>
          </w:rPr>
          <w:t>Правил</w:t>
        </w:r>
      </w:hyperlink>
      <w:r>
        <w:rPr>
          <w:rFonts w:cs="Courier New" w:ascii="Courier New" w:hAnsi="Courier New"/>
        </w:rPr>
        <w:t xml:space="preserve"> присвоения, изменения и аннулирования  адресов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 xml:space="preserve">утвержденных   </w:t>
      </w:r>
      <w:hyperlink r:id="rId3">
        <w:r>
          <w:rPr>
            <w:rStyle w:val="InternetLink"/>
            <w:rFonts w:cs="Courier New" w:ascii="Courier New" w:hAnsi="Courier New"/>
          </w:rPr>
          <w:t>постановлением</w:t>
        </w:r>
      </w:hyperlink>
      <w:r>
        <w:rPr>
          <w:rFonts w:cs="Courier New" w:ascii="Courier New" w:hAnsi="Courier New"/>
        </w:rPr>
        <w:t xml:space="preserve"> Правительства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9 ноября 2014 г. N 1221, отказано в присвоении (аннулировании) адрес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му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</w:t>
      </w:r>
      <w:r>
        <w:rPr>
          <w:rFonts w:cs="Courier New" w:ascii="Courier New" w:hAnsi="Courier New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у адресации 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(вид и наименование объекта адресации, описание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местонахождения объекта адресации в случае обращения заявителя 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присвоении объекту адресации адреса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адрес объекта адресации в случае обращения заявителя об аннулирован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его адрес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</w:rPr>
        <w:t>(основание отказа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Уполномоченное лицо органа местного самоуправления, орган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власти субъекта Российской Федерации - города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го значения или органа местного самоуправления внутригородск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го образования города федерального значения,  уполномоченн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м субъекта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                      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(должность, Ф.И.О.)                                   (подпись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</w:t>
      </w:r>
      <w:r>
        <w:rPr>
          <w:rFonts w:cs="Courier New" w:ascii="Courier New" w:hAnsi="Courier New"/>
        </w:rPr>
        <w:t>М.П.</w:t>
      </w:r>
    </w:p>
    <w:sectPr>
      <w:type w:val="nextPage"/>
      <w:pgSz w:w="11906" w:h="16800"/>
      <w:pgMar w:left="1100" w:right="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03770.1000" TargetMode="External"/><Relationship Id="rId3" Type="http://schemas.openxmlformats.org/officeDocument/2006/relationships/hyperlink" Target="garantf1://7070377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6:11:00Z</dcterms:created>
  <dc:creator>ira</dc:creator>
  <dc:description/>
  <dc:language>en-US</dc:language>
  <cp:lastModifiedBy>User</cp:lastModifiedBy>
  <cp:lastPrinted>2015-10-06T08:56:00Z</cp:lastPrinted>
  <dcterms:modified xsi:type="dcterms:W3CDTF">2016-02-15T06:11:00Z</dcterms:modified>
  <cp:revision>2</cp:revision>
  <dc:subject/>
  <dc:title/>
</cp:coreProperties>
</file>